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bottom w:val="single" w:sz="6" w:space="1" w:color="000000"/>
        </w:pBdr>
        <w:shd w:fill="CCCCCC" w:val="clear"/>
        <w:tabs>
          <w:tab w:val="clear" w:pos="709"/>
          <w:tab w:val="right" w:pos="9639" w:leader="none"/>
        </w:tabs>
        <w:spacing w:before="0" w:after="200"/>
        <w:ind w:left="709" w:hanging="709"/>
        <w:rPr/>
      </w:pPr>
      <w:r>
        <w:rPr>
          <w:sz w:val="28"/>
          <w:szCs w:val="28"/>
        </w:rPr>
        <w:t>Datenblatt zur Planabgabe</w:t>
      </w:r>
      <w:r>
        <w:rPr/>
        <w:tab/>
      </w:r>
      <w:r>
        <w:rPr>
          <w:sz w:val="16"/>
          <w:szCs w:val="16"/>
        </w:rPr>
        <w:t>Ausgabe November 2015</w:t>
      </w:r>
    </w:p>
    <w:p>
      <w:pPr>
        <w:pStyle w:val="Normal"/>
        <w:tabs>
          <w:tab w:val="left" w:pos="709" w:leader="none"/>
        </w:tabs>
        <w:spacing w:before="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kt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50"/>
        <w:gridCol w:w="2410"/>
        <w:gridCol w:w="500"/>
        <w:gridCol w:w="3269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ktbezeichnung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18"/>
                <w:szCs w:val="18"/>
              </w:rPr>
              <w:t>Gebäude-Nr. HBA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(8 resp. 10-stellig Nummer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18"/>
                <w:szCs w:val="18"/>
              </w:rPr>
              <w:t>Projektbezeichnung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18"/>
                <w:szCs w:val="18"/>
              </w:rPr>
              <w:t>Projektleiter HBA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fasser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/>
            </w:pPr>
            <w:r>
              <w:rPr>
                <w:sz w:val="18"/>
                <w:szCs w:val="18"/>
              </w:rPr>
              <w:t>Firma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hbearbeit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09" w:leader="none"/>
                <w:tab w:val="left" w:pos="321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: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  <w:tab w:val="left" w:pos="3210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left" w:pos="709" w:leader="none"/>
                <w:tab w:val="left" w:pos="321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:</w:t>
            </w:r>
          </w:p>
        </w:tc>
        <w:tc>
          <w:tcPr>
            <w:tcW w:w="3269" w:type="dxa"/>
            <w:tcBorders/>
          </w:tcPr>
          <w:p>
            <w:pPr>
              <w:pStyle w:val="Normal"/>
              <w:tabs>
                <w:tab w:val="left" w:pos="709" w:leader="none"/>
                <w:tab w:val="left" w:pos="3210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, PLZ  Ort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:</w:t>
            </w:r>
          </w:p>
        </w:tc>
        <w:tc>
          <w:tcPr>
            <w:tcW w:w="3269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18"/>
                <w:szCs w:val="18"/>
              </w:rPr>
              <w:t>CAD-Programm / Version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riebs-System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rimier-Programm:</w:t>
            </w:r>
          </w:p>
        </w:tc>
        <w:tc>
          <w:tcPr>
            <w:tcW w:w="7029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60"/>
        <w:jc w:val="both"/>
        <w:rPr/>
      </w:pPr>
      <w:r>
        <w:rPr/>
        <w:t>Grund der Datenabgabe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90"/>
        <w:gridCol w:w="330"/>
        <w:gridCol w:w="2506"/>
        <w:gridCol w:w="338"/>
        <w:gridCol w:w="391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0" w:name="__Fieldmark__14_2109308632"/>
            <w:bookmarkStart w:id="1" w:name="__Fieldmark__14_2109308632"/>
            <w:bookmarkEnd w:id="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datenaustausch</w:t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" w:name="__Fieldmark__15_2109308632"/>
            <w:bookmarkStart w:id="3" w:name="__Fieldmark__15_2109308632"/>
            <w:bookmarkEnd w:id="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ve Lieferung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" w:name="__Fieldmark__16_2109308632"/>
            <w:bookmarkStart w:id="5" w:name="__Fieldmark__16_2109308632"/>
            <w:bookmarkEnd w:id="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schenprüfung</w:t>
            </w:r>
          </w:p>
        </w:tc>
      </w:tr>
    </w:tbl>
    <w:p>
      <w:pPr>
        <w:pStyle w:val="Normal"/>
        <w:tabs>
          <w:tab w:val="left" w:pos="709" w:leader="none"/>
        </w:tabs>
        <w:spacing w:before="12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bspeicherung CAD-Date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31"/>
        <w:gridCol w:w="1089"/>
        <w:gridCol w:w="318"/>
        <w:gridCol w:w="1176"/>
        <w:gridCol w:w="428"/>
        <w:gridCol w:w="1090"/>
        <w:gridCol w:w="7"/>
        <w:gridCol w:w="308"/>
        <w:gridCol w:w="11"/>
        <w:gridCol w:w="1092"/>
        <w:gridCol w:w="300"/>
        <w:gridCol w:w="943"/>
      </w:tblGrid>
      <w:tr>
        <w:trPr/>
        <w:tc>
          <w:tcPr>
            <w:tcW w:w="254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XF-/DWG-Format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" w:name="__Fieldmark__17_2109308632"/>
            <w:bookmarkStart w:id="7" w:name="__Fieldmark__17_2109308632"/>
            <w:bookmarkEnd w:id="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18_2109308632"/>
            <w:bookmarkStart w:id="9" w:name="__Fieldmark__18_2109308632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19_2109308632"/>
            <w:bookmarkStart w:id="11" w:name="__Fieldmark__19_2109308632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26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2" w:name="__Fieldmark__20_2109308632"/>
            <w:bookmarkStart w:id="13" w:name="__Fieldmark__20_2109308632"/>
            <w:bookmarkEnd w:id="1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4" w:name="__Fieldmark__21_2109308632"/>
            <w:bookmarkStart w:id="15" w:name="__Fieldmark__21_2109308632"/>
            <w:bookmarkEnd w:id="1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heit der Zeichnu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6" w:name="__Fieldmark__23_2109308632"/>
            <w:bookmarkStart w:id="17" w:name="__Fieldmark__23_2109308632"/>
            <w:bookmarkEnd w:id="17"/>
            <w:r>
              <w:rPr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8" w:name="__Fieldmark__24_2109308632"/>
            <w:bookmarkStart w:id="19" w:name="__Fieldmark__24_2109308632"/>
            <w:bookmarkEnd w:id="1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m </w:t>
            </w:r>
            <w:r>
              <w:rPr>
                <w:sz w:val="16"/>
                <w:szCs w:val="16"/>
              </w:rPr>
              <w:t>(erwünscht)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0" w:name="__Fieldmark__25_2109308632"/>
            <w:bookmarkStart w:id="21" w:name="__Fieldmark__25_2109308632"/>
            <w:bookmarkEnd w:id="2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2661" w:type="dxa"/>
            <w:gridSpan w:val="6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Definition Objektfarb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2" w:name="__Fieldmark__26_2109308632"/>
            <w:bookmarkStart w:id="23" w:name="__Fieldmark__26_2109308632"/>
            <w:bookmarkEnd w:id="2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 Element definiert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4" w:name="__Fieldmark__27_2109308632"/>
            <w:bookmarkStart w:id="25" w:name="__Fieldmark__27_2109308632"/>
            <w:bookmarkEnd w:id="2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51" w:type="dxa"/>
            <w:gridSpan w:val="7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 Layer definiert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on Linientyp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6" w:name="__Fieldmark__28_2109308632"/>
            <w:bookmarkStart w:id="27" w:name="__Fieldmark__28_2109308632"/>
            <w:bookmarkEnd w:id="2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83" w:type="dxa"/>
            <w:gridSpan w:val="3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 Element definiert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8" w:name="__Fieldmark__29_2109308632"/>
            <w:bookmarkStart w:id="29" w:name="__Fieldmark__29_2109308632"/>
            <w:bookmarkEnd w:id="2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51" w:type="dxa"/>
            <w:gridSpan w:val="7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 Layer definiert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tion Linienstärk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30" w:name="__Fieldmark__30_2109308632"/>
            <w:bookmarkStart w:id="31" w:name="__Fieldmark__30_2109308632"/>
            <w:bookmarkEnd w:id="3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 xml:space="preserve">über Farbe 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32" w:name="__Fieldmark__31_2109308632"/>
            <w:bookmarkStart w:id="33" w:name="__Fieldmark__31_2109308632"/>
            <w:bookmarkEnd w:id="3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1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 Layer definiert</w:t>
            </w:r>
          </w:p>
        </w:tc>
        <w:tc>
          <w:tcPr>
            <w:tcW w:w="30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34" w:name="__Fieldmark__32_2109308632"/>
            <w:bookmarkStart w:id="35" w:name="__Fieldmark__32_2109308632"/>
            <w:bookmarkEnd w:id="3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6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ber Element definiert</w:t>
            </w:r>
          </w:p>
        </w:tc>
      </w:tr>
    </w:tbl>
    <w:p>
      <w:pPr>
        <w:pStyle w:val="Normal"/>
        <w:tabs>
          <w:tab w:val="left" w:pos="709" w:leader="none"/>
        </w:tabs>
        <w:spacing w:before="120" w:after="60"/>
        <w:jc w:val="both"/>
        <w:rPr/>
      </w:pPr>
      <w:r>
        <w:rPr/>
        <w:t>Diverses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"/>
        <w:gridCol w:w="315"/>
        <w:gridCol w:w="1106"/>
        <w:gridCol w:w="322"/>
        <w:gridCol w:w="667"/>
        <w:gridCol w:w="1845"/>
        <w:gridCol w:w="308"/>
        <w:gridCol w:w="1110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-Richtlinie ist Vertragsbestandteil</w:t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36" w:name="__Fieldmark__33_2109308632"/>
            <w:bookmarkStart w:id="37" w:name="__Fieldmark__33_2109308632"/>
            <w:bookmarkEnd w:id="3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38" w:name="__Fieldmark__34_2109308632"/>
            <w:bookmarkStart w:id="39" w:name="__Fieldmark__34_2109308632"/>
            <w:bookmarkEnd w:id="3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ertragsabschluss: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ondere Abmachungen vorhanden</w:t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0" w:name="__Fieldmark__36_2109308632"/>
            <w:bookmarkStart w:id="41" w:name="__Fieldmark__36_2109308632"/>
            <w:bookmarkEnd w:id="4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2" w:name="__Fieldmark__37_2109308632"/>
            <w:bookmarkStart w:id="43" w:name="__Fieldmark__37_2109308632"/>
            <w:bookmarkEnd w:id="4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0" w:type="dxa"/>
            <w:gridSpan w:val="4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um für den Datenaustausch</w:t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4" w:name="__Fieldmark__38_2109308632"/>
            <w:bookmarkStart w:id="45" w:name="__Fieldmark__38_2109308632"/>
            <w:bookmarkEnd w:id="4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6" w:name="__Fieldmark__39_2109308632"/>
            <w:bookmarkStart w:id="47" w:name="__Fieldmark__39_2109308632"/>
            <w:bookmarkEnd w:id="4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-Rom ISO 9660</w:t>
            </w:r>
          </w:p>
        </w:tc>
        <w:tc>
          <w:tcPr>
            <w:tcW w:w="308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8" w:name="__Fieldmark__40_2109308632"/>
            <w:bookmarkStart w:id="49" w:name="__Fieldmark__40_2109308632"/>
            <w:bookmarkEnd w:id="4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zeichnis aller abgelieferten Dokumente 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50" w:name="__Fieldmark__42_2109308632"/>
            <w:bookmarkStart w:id="51" w:name="__Fieldmark__42_2109308632"/>
            <w:bookmarkEnd w:id="5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 Seite 2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52" w:name="__Fieldmark__43_2109308632"/>
            <w:bookmarkStart w:id="53" w:name="__Fieldmark__43_2109308632"/>
            <w:bookmarkEnd w:id="5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es Dokument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Verzeichnis der nicht abgelieferten aber erstellten Pläne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54" w:name="__Fieldmark__44_2109308632"/>
            <w:bookmarkStart w:id="55" w:name="__Fieldmark__44_2109308632"/>
            <w:bookmarkEnd w:id="5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 Seite 3</w:t>
            </w:r>
          </w:p>
        </w:tc>
        <w:tc>
          <w:tcPr>
            <w:tcW w:w="322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56" w:name="__Fieldmark__45_2109308632"/>
            <w:bookmarkStart w:id="57" w:name="__Fieldmark__45_2109308632"/>
            <w:bookmarkEnd w:id="5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es Dokument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before="12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3969" w:leader="dot"/>
          <w:tab w:val="left" w:pos="4820" w:leader="none"/>
          <w:tab w:val="right" w:pos="9638" w:leader="dot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3969" w:leader="dot"/>
          <w:tab w:val="left" w:pos="4820" w:leader="none"/>
          <w:tab w:val="right" w:pos="9638" w:leader="dot"/>
        </w:tabs>
        <w:rPr/>
      </w:pPr>
      <w:r>
        <w:rPr/>
        <w:t>Bemerkungen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813" w:hRule="atLeast"/>
        </w:trPr>
        <w:tc>
          <w:tcPr>
            <w:tcW w:w="9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right" w:pos="3969" w:leader="dot"/>
                <w:tab w:val="left" w:pos="4820" w:leader="none"/>
                <w:tab w:val="right" w:pos="9638" w:leader="dot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Hier können Bemerkungen zur Datenabgabe gemacht werden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  <w:tab w:val="left" w:pos="4820" w:leader="none"/>
          <w:tab w:val="right" w:pos="9638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  <w:gridCol w:w="284"/>
        <w:gridCol w:w="1418"/>
        <w:gridCol w:w="425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chrift:</w:t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1134" w:gutter="0" w:header="567" w:top="2381" w:footer="425" w:bottom="567"/>
          <w:formProt w:val="tru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</w:tabs>
        <w:spacing w:before="12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zeichnis aller abgelieferten Dokumente</w:t>
      </w: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4440"/>
        <w:gridCol w:w="1080"/>
        <w:gridCol w:w="1080"/>
        <w:gridCol w:w="4200"/>
        <w:gridCol w:w="2880"/>
        <w:gridCol w:w="720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Nr.</w:t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Plantitel / Dokumententitel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stab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DWG-/DXF und Original-Datei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PLT-/PDF-Datei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ier*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58" w:name="__Fieldmark__55_2109308632"/>
            <w:bookmarkStart w:id="59" w:name="__Fieldmark__55_2109308632"/>
            <w:bookmarkEnd w:id="5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0" w:name="__Fieldmark__62_2109308632"/>
            <w:bookmarkStart w:id="61" w:name="__Fieldmark__62_2109308632"/>
            <w:bookmarkEnd w:id="6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2" w:name="__Fieldmark__69_2109308632"/>
            <w:bookmarkStart w:id="63" w:name="__Fieldmark__69_2109308632"/>
            <w:bookmarkEnd w:id="6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4" w:name="__Fieldmark__76_2109308632"/>
            <w:bookmarkStart w:id="65" w:name="__Fieldmark__76_2109308632"/>
            <w:bookmarkEnd w:id="6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6" w:name="__Fieldmark__83_2109308632"/>
            <w:bookmarkStart w:id="67" w:name="__Fieldmark__83_2109308632"/>
            <w:bookmarkEnd w:id="6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8" w:name="__Fieldmark__90_2109308632"/>
            <w:bookmarkStart w:id="69" w:name="__Fieldmark__90_2109308632"/>
            <w:bookmarkEnd w:id="6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70" w:name="__Fieldmark__97_2109308632"/>
            <w:bookmarkStart w:id="71" w:name="__Fieldmark__97_2109308632"/>
            <w:bookmarkEnd w:id="7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72" w:name="__Fieldmark__104_2109308632"/>
            <w:bookmarkStart w:id="73" w:name="__Fieldmark__104_2109308632"/>
            <w:bookmarkEnd w:id="7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74" w:name="__Fieldmark__111_2109308632"/>
            <w:bookmarkStart w:id="75" w:name="__Fieldmark__111_2109308632"/>
            <w:bookmarkEnd w:id="7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76" w:name="__Fieldmark__118_2109308632"/>
            <w:bookmarkStart w:id="77" w:name="__Fieldmark__118_2109308632"/>
            <w:bookmarkEnd w:id="7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78" w:name="__Fieldmark__125_2109308632"/>
            <w:bookmarkStart w:id="79" w:name="__Fieldmark__125_2109308632"/>
            <w:bookmarkEnd w:id="7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0" w:name="__Fieldmark__132_2109308632"/>
            <w:bookmarkStart w:id="81" w:name="__Fieldmark__132_2109308632"/>
            <w:bookmarkEnd w:id="8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2" w:name="__Fieldmark__139_2109308632"/>
            <w:bookmarkStart w:id="83" w:name="__Fieldmark__139_2109308632"/>
            <w:bookmarkEnd w:id="8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4" w:name="__Fieldmark__146_2109308632"/>
            <w:bookmarkStart w:id="85" w:name="__Fieldmark__146_2109308632"/>
            <w:bookmarkEnd w:id="8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6" w:name="__Fieldmark__153_2109308632"/>
            <w:bookmarkStart w:id="87" w:name="__Fieldmark__153_2109308632"/>
            <w:bookmarkEnd w:id="8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8" w:name="__Fieldmark__160_2109308632"/>
            <w:bookmarkStart w:id="89" w:name="__Fieldmark__160_2109308632"/>
            <w:bookmarkEnd w:id="8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90" w:name="__Fieldmark__167_2109308632"/>
            <w:bookmarkStart w:id="91" w:name="__Fieldmark__167_2109308632"/>
            <w:bookmarkEnd w:id="9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92" w:name="__Fieldmark__174_2109308632"/>
            <w:bookmarkStart w:id="93" w:name="__Fieldmark__174_2109308632"/>
            <w:bookmarkEnd w:id="9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94" w:name="__Fieldmark__181_2109308632"/>
            <w:bookmarkStart w:id="95" w:name="__Fieldmark__181_2109308632"/>
            <w:bookmarkEnd w:id="9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96" w:name="__Fieldmark__188_2109308632"/>
            <w:bookmarkStart w:id="97" w:name="__Fieldmark__188_2109308632"/>
            <w:bookmarkEnd w:id="9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98" w:name="__Fieldmark__195_2109308632"/>
            <w:bookmarkStart w:id="99" w:name="__Fieldmark__195_2109308632"/>
            <w:bookmarkEnd w:id="9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0" w:name="__Fieldmark__202_2109308632"/>
            <w:bookmarkStart w:id="101" w:name="__Fieldmark__202_2109308632"/>
            <w:bookmarkEnd w:id="10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2" w:name="__Fieldmark__209_2109308632"/>
            <w:bookmarkStart w:id="103" w:name="__Fieldmark__209_2109308632"/>
            <w:bookmarkEnd w:id="10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4" w:name="__Fieldmark__216_2109308632"/>
            <w:bookmarkStart w:id="105" w:name="__Fieldmark__216_2109308632"/>
            <w:bookmarkEnd w:id="10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6" w:name="__Fieldmark__223_2109308632"/>
            <w:bookmarkStart w:id="107" w:name="__Fieldmark__223_2109308632"/>
            <w:bookmarkEnd w:id="10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8" w:name="__Fieldmark__230_2109308632"/>
            <w:bookmarkStart w:id="109" w:name="__Fieldmark__230_2109308632"/>
            <w:bookmarkEnd w:id="10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10" w:name="__Fieldmark__237_2109308632"/>
            <w:bookmarkStart w:id="111" w:name="__Fieldmark__237_2109308632"/>
            <w:bookmarkEnd w:id="1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12" w:name="__Fieldmark__244_2109308632"/>
            <w:bookmarkStart w:id="113" w:name="__Fieldmark__244_2109308632"/>
            <w:bookmarkEnd w:id="11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14" w:name="__Fieldmark__251_2109308632"/>
            <w:bookmarkStart w:id="115" w:name="__Fieldmark__251_2109308632"/>
            <w:bookmarkEnd w:id="11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16" w:name="__Fieldmark__258_2109308632"/>
            <w:bookmarkStart w:id="117" w:name="__Fieldmark__258_2109308632"/>
            <w:bookmarkEnd w:id="11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18" w:name="__Fieldmark__265_2109308632"/>
            <w:bookmarkStart w:id="119" w:name="__Fieldmark__265_2109308632"/>
            <w:bookmarkEnd w:id="11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20" w:name="__Fieldmark__272_2109308632"/>
            <w:bookmarkStart w:id="121" w:name="__Fieldmark__272_2109308632"/>
            <w:bookmarkEnd w:id="12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2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22" w:name="__Fieldmark__279_2109308632"/>
            <w:bookmarkStart w:id="123" w:name="__Fieldmark__279_2109308632"/>
            <w:bookmarkEnd w:id="12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6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 </w:t>
      </w:r>
      <w:r>
        <w:rPr>
          <w:sz w:val="16"/>
          <w:szCs w:val="16"/>
        </w:rPr>
        <w:t>Nur wenn keine elektronische Daten vorhanden</w:t>
      </w:r>
    </w:p>
    <w:p>
      <w:pPr>
        <w:pStyle w:val="Normal"/>
        <w:tabs>
          <w:tab w:val="left" w:pos="709" w:leader="none"/>
        </w:tabs>
        <w:spacing w:before="12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9" w:leader="none"/>
        </w:tabs>
        <w:spacing w:before="12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rzeichnis der nicht abgelieferten aber erstellten Pläne</w:t>
      </w: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4440"/>
        <w:gridCol w:w="1080"/>
        <w:gridCol w:w="1080"/>
        <w:gridCol w:w="7800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Nr.</w:t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Plantitel / Dokumententitel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stab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satzinformationen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09" w:leader="none"/>
                <w:tab w:val="left" w:pos="340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before="12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418" w:gutter="0" w:header="567" w:top="1134" w:footer="425" w:bottom="1134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>
        <w:sz w:val="16"/>
        <w:szCs w:val="16"/>
        <w:lang w:val="en-US" w:eastAsia="en-US"/>
      </w:rPr>
    </w:pPr>
    <w:r>
      <w:rPr>
        <w:rStyle w:val="PageNumber"/>
        <w:rFonts w:cs="Arial"/>
      </w:rPr>
      <w:tab/>
    </w:r>
    <w:r>
      <w:rPr>
        <w:sz w:val="16"/>
        <w:szCs w:val="16"/>
        <w:lang w:val="en-US" w:eastAsia="en-US"/>
      </w:rPr>
      <w:t xml:space="preserve">Allgemeine Grundlagen zum CAD-Datenaustausch finden Sie auch auf: </w:t>
    </w: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hochbauamt.zh.ch/planverwaltung</w:t>
      </w:r>
    </w:hyperlink>
  </w:p>
  <w:p>
    <w:pPr>
      <w:pStyle w:val="Footer"/>
      <w:tabs>
        <w:tab w:val="clear" w:pos="709"/>
        <w:tab w:val="right" w:pos="9639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709"/>
        <w:tab w:val="right" w:pos="9639" w:leader="none"/>
      </w:tabs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  <w:p>
    <w:pPr>
      <w:pStyle w:val="Footer"/>
      <w:tabs>
        <w:tab w:val="clear" w:pos="709"/>
        <w:tab w:val="right" w:pos="9639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 xml:space="preserve">Allgemeine Grundlagen zum CAD-Datenaustausch finden Sie auch auf: </w:t>
    </w: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hochbauamt.zh.ch/planverwaltung</w:t>
      </w:r>
    </w:hyperlink>
  </w:p>
  <w:p>
    <w:pPr>
      <w:pStyle w:val="Footer"/>
      <w:tabs>
        <w:tab w:val="clear" w:pos="709"/>
        <w:tab w:val="right" w:pos="9639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709"/>
        <w:tab w:val="right" w:pos="9639" w:leader="none"/>
      </w:tabs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/>
    </w:pPr>
    <w:r>
      <w:rPr>
        <w:rStyle w:val="PageNumber"/>
        <w:rFonts w:cs="Arial"/>
      </w:rPr>
      <w:tab/>
    </w:r>
    <w:r>
      <w:rPr>
        <w:sz w:val="16"/>
        <w:szCs w:val="16"/>
        <w:lang w:val="en-US" w:eastAsia="en-US"/>
      </w:rPr>
      <w:t xml:space="preserve">Allgemeine Grundlagen zum CAD-Datenaustausch finden Sie auch auf: </w:t>
    </w: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hochbauamt.zh.ch/planverwaltung</w:t>
      </w:r>
    </w:hyperlink>
  </w:p>
  <w:p>
    <w:pPr>
      <w:pStyle w:val="Footer"/>
      <w:tabs>
        <w:tab w:val="clear" w:pos="709"/>
        <w:tab w:val="right" w:pos="9639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709"/>
        <w:tab w:val="right" w:pos="9639" w:leader="none"/>
      </w:tabs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  <w:p>
    <w:pPr>
      <w:pStyle w:val="Footer"/>
      <w:tabs>
        <w:tab w:val="clear" w:pos="709"/>
        <w:tab w:val="right" w:pos="9639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jc w:val="center"/>
      <w:rPr/>
    </w:pPr>
    <w:r>
      <w:rPr>
        <w:sz w:val="16"/>
        <w:szCs w:val="16"/>
        <w:lang w:val="en-US" w:eastAsia="en-US"/>
      </w:rPr>
      <w:t xml:space="preserve">Allgemeine Grundlagen zum CAD-Datenaustausch finden Sie auch auf: </w:t>
    </w:r>
    <w:hyperlink r:id="rId1">
      <w:r>
        <w:rPr>
          <w:rStyle w:val="InternetLink"/>
          <w:rFonts w:cs="Arial"/>
          <w:sz w:val="16"/>
          <w:szCs w:val="16"/>
          <w:lang w:val="en-US" w:eastAsia="en-US"/>
        </w:rPr>
        <w:t>www.hochbauamt.zh.ch/planverwaltung</w:t>
      </w:r>
    </w:hyperlink>
  </w:p>
  <w:p>
    <w:pPr>
      <w:pStyle w:val="Footer"/>
      <w:tabs>
        <w:tab w:val="clear" w:pos="709"/>
        <w:tab w:val="right" w:pos="9639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709"/>
        <w:tab w:val="right" w:pos="9639" w:leader="none"/>
      </w:tabs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/>
    </w:pPr>
    <w:r>
      <w:rPr>
        <w:rStyle w:val="PageNumber"/>
        <w:rFonts w:cs="Arial"/>
        <w:sz w:val="12"/>
        <w:szCs w:val="12"/>
      </w:rPr>
      <w:t>Datenblatt zum CAD-Datenaustausch</w:t>
      <w:tab/>
      <w:t xml:space="preserve">Ausgabe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DATE \@"MMMM\ yyyy"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Juli 2026</w:t>
    </w:r>
    <w:r>
      <w:rPr>
        <w:rStyle w:val="PageNumber"/>
        <w:sz w:val="12"/>
        <w:szCs w:val="1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0" allowOverlap="1" relativeHeight="2">
              <wp:simplePos x="0" y="0"/>
              <wp:positionH relativeFrom="margin">
                <wp:posOffset>635</wp:posOffset>
              </wp:positionH>
              <wp:positionV relativeFrom="page">
                <wp:posOffset>360680</wp:posOffset>
              </wp:positionV>
              <wp:extent cx="3600450" cy="1080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de-CH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de-CH" w:eastAsia="en-US"/>
                            </w:rPr>
                            <w:drawing>
                              <wp:inline distT="0" distB="0" distL="0" distR="0">
                                <wp:extent cx="2082165" cy="781050"/>
                                <wp:effectExtent l="0" t="0" r="0" b="0"/>
                                <wp:docPr id="2" name="Bild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Bild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5" r="-13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165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85.05pt;mso-wrap-distance-left:28.35pt;mso-wrap-distance-right:28.35pt;mso-wrap-distance-top:0pt;mso-wrap-distance-bottom:0pt;margin-top:28.4pt;mso-position-vertical-relative:page;margin-left:0.0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  <w:lang w:val="de-CH" w:eastAsia="en-US"/>
                      </w:rPr>
                    </w:pPr>
                    <w:r>
                      <w:rPr>
                        <w:sz w:val="20"/>
                        <w:szCs w:val="20"/>
                        <w:lang w:val="de-CH" w:eastAsia="en-US"/>
                      </w:rPr>
                      <w:drawing>
                        <wp:inline distT="0" distB="0" distL="0" distR="0">
                          <wp:extent cx="2082165" cy="781050"/>
                          <wp:effectExtent l="0" t="0" r="0" b="0"/>
                          <wp:docPr id="3" name="Bild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Bild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5" r="-13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165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posOffset>3601085</wp:posOffset>
              </wp:positionH>
              <wp:positionV relativeFrom="page">
                <wp:posOffset>846455</wp:posOffset>
              </wp:positionV>
              <wp:extent cx="2520315" cy="552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br/>
                            <w:t>Hochbauamt</w:t>
                          </w:r>
                        </w:p>
                        <w:p>
                          <w:pPr>
                            <w:pStyle w:val="Normal"/>
                            <w:spacing w:lineRule="exact" w:line="60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spacing w:lineRule="exact" w:line="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spacing w:lineRule="exact" w:line="24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Projektdienst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43.5pt;mso-wrap-distance-left:7.1pt;mso-wrap-distance-right:7.1pt;mso-wrap-distance-top:0pt;mso-wrap-distance-bottom:0pt;margin-top:66.65pt;mso-position-vertical-relative:page;margin-left:283.5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br/>
                      <w:t>Hochbauamt</w:t>
                    </w:r>
                  </w:p>
                  <w:p>
                    <w:pPr>
                      <w:pStyle w:val="Normal"/>
                      <w:spacing w:lineRule="exact" w:line="60"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spacing w:lineRule="exact" w:line="2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spacing w:lineRule="exact" w:line="240"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sz w:val="18"/>
                        <w:szCs w:val="18"/>
                      </w:rPr>
                      <w:t>Projektdiens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/>
    </w:pPr>
    <w:r>
      <w:rPr>
        <w:rStyle w:val="PageNumber"/>
        <w:rFonts w:cs="Arial"/>
        <w:sz w:val="12"/>
        <w:szCs w:val="12"/>
      </w:rPr>
      <w:t>Datenblatt zum CAD-Datenaustausch</w:t>
      <w:tab/>
      <w:t xml:space="preserve">Ausgabe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DATE \@"MMMM\ yyyy"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Juli 2026</w:t>
    </w:r>
    <w:r>
      <w:rPr>
        <w:rStyle w:val="PageNumber"/>
        <w:sz w:val="12"/>
        <w:szCs w:val="12"/>
        <w:rFonts w:cs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hd w:fill="E5E5E5" w:val="clear"/>
      <w:spacing w:before="0" w:after="600"/>
      <w:ind w:left="709" w:hanging="709"/>
      <w:jc w:val="both"/>
      <w:outlineLvl w:val="0"/>
    </w:pPr>
    <w:rPr>
      <w:b/>
      <w:bCs/>
      <w:sz w:val="30"/>
      <w:szCs w:val="30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ind w:left="709" w:hanging="709"/>
      <w:jc w:val="both"/>
      <w:outlineLvl w:val="1"/>
    </w:pPr>
    <w:rPr>
      <w:b/>
      <w:bCs/>
      <w:sz w:val="24"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09" w:hanging="709"/>
      <w:jc w:val="both"/>
      <w:outlineLvl w:val="2"/>
    </w:pPr>
    <w:rPr>
      <w:sz w:val="24"/>
      <w:szCs w:val="24"/>
      <w:lang w:val="de-CH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jc w:val="both"/>
      <w:outlineLvl w:val="3"/>
    </w:pPr>
    <w:rPr>
      <w:sz w:val="24"/>
      <w:szCs w:val="24"/>
      <w:u w:val="single"/>
      <w:lang w:val="de-CH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jc w:val="both"/>
      <w:outlineLvl w:val="4"/>
    </w:pPr>
    <w:rPr>
      <w:b/>
      <w:bCs/>
      <w:sz w:val="20"/>
      <w:szCs w:val="20"/>
      <w:lang w:val="de-CH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708"/>
      <w:jc w:val="both"/>
      <w:outlineLvl w:val="5"/>
    </w:pPr>
    <w:rPr>
      <w:sz w:val="20"/>
      <w:szCs w:val="20"/>
      <w:u w:val="single"/>
      <w:lang w:val="de-CH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1416" w:hanging="708"/>
      <w:jc w:val="both"/>
      <w:outlineLvl w:val="6"/>
    </w:pPr>
    <w:rPr>
      <w:i/>
      <w:iCs/>
      <w:sz w:val="20"/>
      <w:szCs w:val="20"/>
      <w:lang w:val="de-CH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2124" w:hanging="708"/>
      <w:jc w:val="both"/>
      <w:outlineLvl w:val="7"/>
    </w:pPr>
    <w:rPr>
      <w:i/>
      <w:iCs/>
      <w:sz w:val="20"/>
      <w:szCs w:val="20"/>
      <w:lang w:val="de-CH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2832" w:hanging="708"/>
      <w:jc w:val="both"/>
      <w:outlineLvl w:val="8"/>
    </w:pPr>
    <w:rPr>
      <w:i/>
      <w:iCs/>
      <w:sz w:val="20"/>
      <w:szCs w:val="20"/>
      <w:lang w:val="de-CH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rFonts w:ascii="Calibri" w:hAnsi="Calibri" w:eastAsia="Times New Roman" w:cs="Times New Roman"/>
      <w:b/>
      <w:bCs/>
      <w:lang w:val="de-DE"/>
    </w:rPr>
  </w:style>
  <w:style w:type="character" w:styleId="Berschrift7Zchn">
    <w:name w:val="Überschrift 7 Zchn"/>
    <w:basedOn w:val="AbsatzStandardschriftart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lang w:val="de-DE"/>
    </w:rPr>
  </w:style>
  <w:style w:type="character" w:styleId="FuzeileZchn">
    <w:name w:val="Fußzeile Zchn"/>
    <w:basedOn w:val="AbsatzStandardschriftart"/>
    <w:qFormat/>
    <w:rPr>
      <w:rFonts w:ascii="Arial" w:hAnsi="Arial" w:cs="Arial"/>
      <w:lang w:val="de-DE"/>
    </w:rPr>
  </w:style>
  <w:style w:type="character" w:styleId="KopfzeileZchn">
    <w:name w:val="Kopfzeile Zchn"/>
    <w:basedOn w:val="AbsatzStandardschriftart"/>
    <w:qFormat/>
    <w:rPr>
      <w:rFonts w:ascii="Arial" w:hAnsi="Arial" w:cs="Arial"/>
      <w:lang w:val="de-DE"/>
    </w:rPr>
  </w:style>
  <w:style w:type="character" w:styleId="FootnoteCharacters">
    <w:name w:val="Footnote Characters"/>
    <w:basedOn w:val="AbsatzStandardschriftart"/>
    <w:qFormat/>
    <w:rPr>
      <w:rFonts w:cs="Times New Roman"/>
      <w:sz w:val="16"/>
      <w:szCs w:val="16"/>
      <w:vertAlign w:val="superscript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sz w:val="20"/>
      <w:szCs w:val="20"/>
      <w:lang w:val="de-DE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Caption">
    <w:name w:val="_Equation Caption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ufzhlung">
    <w:name w:val="Aufzählung_-"/>
    <w:basedOn w:val="Normal"/>
    <w:qFormat/>
    <w:pPr>
      <w:ind w:left="283" w:hanging="283"/>
      <w:jc w:val="both"/>
    </w:pPr>
    <w:rPr>
      <w:lang w:val="de-CH"/>
    </w:rPr>
  </w:style>
  <w:style w:type="paragraph" w:styleId="Aufzhlung1">
    <w:name w:val="Aufzählung_1"/>
    <w:basedOn w:val="Normal"/>
    <w:qFormat/>
    <w:pPr>
      <w:ind w:left="284" w:hanging="284"/>
      <w:jc w:val="both"/>
    </w:pPr>
    <w:rPr>
      <w:lang w:val="de-CH"/>
    </w:rPr>
  </w:style>
  <w:style w:type="paragraph" w:styleId="Aufzhlunga">
    <w:name w:val="Aufzählung_a"/>
    <w:basedOn w:val="Normal"/>
    <w:qFormat/>
    <w:pPr>
      <w:ind w:left="283" w:hanging="283"/>
      <w:jc w:val="both"/>
    </w:pPr>
    <w:rPr>
      <w:lang w:val="de-C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chbauamt.zh.ch/planverwaltun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ochbauamt.zh.ch/planverwaltung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hochbauamt.zh.ch/planverwaltung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hochbauamt.zh.ch/planverwaltun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enblat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18:00Z</dcterms:created>
  <dc:creator>Marlis Herger</dc:creator>
  <dc:description/>
  <cp:keywords/>
  <dc:language>en-US</dc:language>
  <cp:lastModifiedBy>Marlis Herger</cp:lastModifiedBy>
  <cp:lastPrinted>2008-03-18T14:00:00Z</cp:lastPrinted>
  <dcterms:modified xsi:type="dcterms:W3CDTF">2015-11-04T08:58:00Z</dcterms:modified>
  <cp:revision>7</cp:revision>
  <dc:subject/>
  <dc:title>Datenblatt Architekt</dc:title>
</cp:coreProperties>
</file>